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5953040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9824800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2107586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0419215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3980425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0210799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1705944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352604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666238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4318994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726315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3628778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9318815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206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787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